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5 год 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9 835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0 449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42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6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1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4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9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17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17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72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 05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0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01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2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2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1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1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7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9 89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443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19 892.9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443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 59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22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0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228 10 0000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01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на реализацию программ формирования современной городской среды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 84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 84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 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 02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54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54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47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47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9:00Z</dcterms:created>
  <dc:creator>Захарова</dc:creator>
  <dc:description/>
  <cp:keywords/>
  <dc:language>en-US</dc:language>
  <cp:lastModifiedBy>User</cp:lastModifiedBy>
  <cp:lastPrinted>2021-12-20T20:37:00Z</cp:lastPrinted>
  <dcterms:modified xsi:type="dcterms:W3CDTF">2025-11-17T11:32:00Z</dcterms:modified>
  <cp:revision>7</cp:revision>
  <dc:subject/>
  <dc:title/>
</cp:coreProperties>
</file>